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я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в статью 7 Закона Ульяновской области  «О пенсионном обеспечении государственных гражданских служащих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</w:rPr>
        <w:t xml:space="preserve">В соответствии с первым предложением абзаца второго части 6 статьи 7 Закона Ульяновской области от 9 ноября 2010 года № 179-ЗО «О пенсионном обеспечении государственных гражданских служащих Ульяновской области» (далее также – Закон № 179-ЗО) государственный гражданский служащий Ульяновской области, получающий пенсию за выслугу лет и назначенный (избранный) на государственную должность Российской Федерации, государственную должность субъекта Российской Федерации, должность государственной службы, муниципальную должность или должность муниципальной службы, обязан в течение пяти дней со дня такого назначения (избрания) письменно известить об этом исполнительный орган государственной власти Ульяновской области, уполномоченный в сфере социальной защиты населения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</w:rPr>
        <w:t>Между тем к числу лиц, замечающих государственные должности Российской Федерации, относятся, в том числе, сенаторы Российской Федерации – представители от исполнительных органов государственной власти субъектов Российской Федерации, которые наделяются полномочиями сенатора Российской Федерации и на эту государственную должность Российской Федерации не назначаются и не избираются. Таким образом, указанная норма, не возлагая на государственного гражданского служащего Ульяновской области, наделённого полномочиями сенатора Российской Федерации – представителя от исполнительного органа государственной власти Ульяновской области или другого субъекта Российской Федерации, обязанность в течение пяти дней  со дня такого наделения полномочиями письменно известить об этом исполнительный орган государственной власти Ульяновской области, уполномоченный в сфере социальной защиты населения, вступает в противоречие с конституционным принципом равенства всех перед законом, запрещающим, в частности, допущение различного обращения                         с лицами, относящимися к одной и той же или сходной категории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В этой</w:t>
      </w:r>
      <w:r>
        <w:rPr>
          <w:rFonts w:cs="PT Astra Serif" w:ascii="PT Astra Serif" w:hAnsi="PT Astra Serif"/>
          <w:bCs/>
        </w:rPr>
        <w:t xml:space="preserve"> связи проектом закона Ульяновской области </w:t>
      </w:r>
      <w:r>
        <w:rPr>
          <w:rFonts w:cs="PT Astra Serif" w:ascii="PT Astra Serif" w:hAnsi="PT Astra Serif"/>
        </w:rPr>
        <w:t>«О внесении изменения в статью 7 Закона Ульяновской области  «О пенсионном обеспечении государственных гражданских служащих Ульяновской области» (далее – законопроект) предлагается изложить первое предложение абзаца второго части 6 статьи 7 Закона № 179-ЗО в новой редакции, учитывающий данный конституционный принцип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нятие законопроекта позволит привести Закон № 179-ЗО                                    в соответствие с Конституцией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51:00Z</dcterms:created>
  <dc:creator>Пользователь</dc:creator>
  <dc:description/>
  <cp:keywords/>
  <dc:language>en-US</dc:language>
  <cp:lastModifiedBy>User</cp:lastModifiedBy>
  <cp:lastPrinted>2022-01-28T16:47:00Z</cp:lastPrinted>
  <dcterms:modified xsi:type="dcterms:W3CDTF">2022-02-03T08:58:00Z</dcterms:modified>
  <cp:revision>3</cp:revision>
  <dc:subject/>
  <dc:title>Вносится депутатами</dc:title>
</cp:coreProperties>
</file>